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en-US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bg-BG"/>
        </w:rPr>
        <w:t xml:space="preserve">„Доставка на храна за животни“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lang w:val="bg-BG"/>
        </w:rPr>
      </w:pPr>
      <w:r>
        <w:rPr>
          <w:rFonts w:cs="Cambria" w:ascii="Cambria" w:hAnsi="Cambria"/>
          <w:b/>
          <w:i/>
          <w:lang w:val="bg-BG"/>
        </w:rPr>
        <w:t>За Обособена позиция № 2 „Доставка на гранулирана храна за животни (кучета) за нуждите на Приют за безстопанствени животни, гр. Стара Загора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6-02-10T14:31:00Z</dcterms:modified>
  <cp:revision>58</cp:revision>
  <dc:subject/>
  <dc:title/>
</cp:coreProperties>
</file>