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bCs/>
          <w:i/>
          <w:lang w:val="bg-BG"/>
        </w:rPr>
        <w:t>„Доставка и монтаж на обзавеждане за детска градина № 13 „Пролет“,  гр.  Стара Загора“.</w:t>
      </w:r>
    </w:p>
    <w:p>
      <w:pPr>
        <w:pStyle w:val="Normal"/>
        <w:spacing w:lineRule="auto" w:line="360"/>
        <w:ind w:right="304" w:firstLine="284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bCs/>
          <w:i/>
          <w:lang w:val="bg-BG"/>
        </w:rPr>
        <w:t>„Доставка и монтаж на обзавеждане за детска градина № 13 „Пролет“,  гр.  Стара Загора“.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  <w:t>Предлагаме обща цена за изпълнение на поръчката ………….лв. без ДДС и …………….. с ДДС, формирана по следния начин: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"/>
        <w:gridCol w:w="734"/>
        <w:gridCol w:w="734"/>
        <w:gridCol w:w="3486"/>
        <w:gridCol w:w="902"/>
        <w:gridCol w:w="763"/>
        <w:gridCol w:w="1031"/>
        <w:gridCol w:w="1249"/>
        <w:gridCol w:w="584"/>
      </w:tblGrid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на продукта в размер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bg-BG"/>
              </w:rPr>
              <w:t>-</w:t>
            </w:r>
            <w:r>
              <w:rPr>
                <w:b/>
                <w:bCs/>
              </w:rPr>
              <w:t>во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д. цен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лня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тски столчета пластмасови вис.30 с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тски масички 120/54/40 Конструкция от профилна стоманена тръба, цветове по система RAL Плот от ламинирано ПДЧ 18мм с кант 2м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юро за учителя 120/60/75 с чекмеджета  и вратички.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идактически шкаф - цветен ламинат, цветна метална част – Шкаф 320х40 Н=170;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идактически шкаф - цветен ламинат, цветна метална част – Шкаф 75х35 Н=196;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идактически шкаф - цветен ламинат, цветна метална част – Шкаф 240х40 Н=160;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екция модулна – ЛПДЧ, стелаж и вратички, размери 200х40 Н=1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 xml:space="preserve">Радиаторни решетки. Изработени от ЛПДЧ с дебелина минимум 18 мм.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Щори вертикалн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м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алня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ватчета едноетажни 145/65/75 Материал ЛПДЧ, 18 мм. Всички видими предни ръбов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ватчета двуетажни 145/65/75 Материал ЛПДЧ, 18 мм. Всички видими предни ръбов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трак 60/140 - Еднолицев- Височина на матрака 17с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ъзглавница силиконов пълнеж 50/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Гардероб двукрилен 90/250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Гардероб трикрилен 153/240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ъблекалня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етски гардеробчета 30/39/131.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йки за съблекалня 114/30/40 см цветен ламинат, тапицирани , без облегалки. Материалите да са без вредни емисии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Шкафче за обувки .Размери 120х30 Н= 85.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5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Cambria" w:hAnsi="Cambria" w:eastAsia="Calibri" w:cs="Cambria"/>
                <w:b/>
                <w:b/>
                <w:color w:val="000000"/>
                <w:lang w:val="bg-BG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bg-BG"/>
              </w:rPr>
              <w:t>Обща стойност: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5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Cambria" w:hAnsi="Cambria" w:eastAsia="Calibri" w:cs="Cambria"/>
                <w:b/>
                <w:b/>
                <w:color w:val="000000"/>
                <w:lang w:val="bg-BG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bg-BG"/>
              </w:rPr>
              <w:t>ДДС: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5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Cambria" w:hAnsi="Cambria" w:eastAsia="Calibri" w:cs="Cambria"/>
                <w:b/>
                <w:b/>
                <w:color w:val="000000"/>
                <w:lang w:val="bg-BG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bg-BG"/>
              </w:rPr>
              <w:t>Стойност с ДДС: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5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30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Срокът на валидност на офертата е …………….. календарни дни (не по малко от 60 календарни дни) от крайния срок за получаване на оферти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Courier New" w:hAnsi="Hebar;Courier New" w:cs="Hebar;Courier Ne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Ирена В. Дончева</cp:lastModifiedBy>
  <cp:lastPrinted>2012-08-14T10:50:00Z</cp:lastPrinted>
  <dcterms:modified xsi:type="dcterms:W3CDTF">2015-08-12T09:10:00Z</dcterms:modified>
  <cp:revision>28</cp:revision>
  <dc:subject/>
  <dc:title/>
</cp:coreProperties>
</file>