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spacing w:lineRule="auto" w:line="360"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цена в лв / км за определяне на цената на еднопосочен билет на междуселищни автобусни линии от общинската транспортна схема – …………. лв. / км. с вкл.ДДС.</w:t>
      </w:r>
    </w:p>
    <w:p>
      <w:pPr>
        <w:pStyle w:val="CharCharCharChar"/>
        <w:spacing w:lineRule="auto" w:line="360"/>
        <w:jc w:val="both"/>
        <w:rPr>
          <w:rFonts w:ascii="Times New Roman" w:hAnsi="Times New Roman" w:eastAsia="Calibri" w:cs="Times New Roman"/>
          <w:bCs/>
          <w:lang w:val="bg-BG" w:eastAsia="bg-BG"/>
        </w:rPr>
      </w:pPr>
      <w:r>
        <w:rPr>
          <w:rFonts w:eastAsia="Calibri" w:cs="Times New Roman" w:ascii="Times New Roman" w:hAnsi="Times New Roman"/>
          <w:bCs/>
          <w:lang w:val="bg-BG" w:eastAsia="bg-BG"/>
        </w:rPr>
      </w:r>
    </w:p>
    <w:p>
      <w:pPr>
        <w:pStyle w:val="CharCharCharChar"/>
        <w:spacing w:lineRule="auto" w:line="360"/>
        <w:jc w:val="both"/>
        <w:rPr>
          <w:rFonts w:ascii="Times New Roman" w:hAnsi="Times New Roman" w:cs="Times New Roman"/>
          <w:bCs/>
          <w:lang w:val="bg-BG" w:eastAsia="bg-BG"/>
        </w:rPr>
      </w:pPr>
      <w:r>
        <w:rPr>
          <w:rFonts w:cs="Times New Roman" w:ascii="Times New Roman" w:hAnsi="Times New Roman"/>
          <w:bCs/>
          <w:lang w:val="bg-BG" w:eastAsia="bg-BG"/>
        </w:rPr>
        <w:t>Предлагам обща цена за абонаментни карти от гр. Стара Загора до съответните населени места от общинската транспортна схема ………….. лева с ДДС, формирана от сбора на посочените в долната таблица цени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69"/>
        <w:gridCol w:w="4536"/>
      </w:tblGrid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населено мяст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цена на месечна абонамента карта в л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 xml:space="preserve"> с ДДС /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АРНАУТИТ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ЕНКОВСК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ОГОМИЛ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ОР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БЪДЕЩ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ОДЕНИЧАР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ГОРНО БОТЕ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МЕЙ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АЛОЯНОВЕ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ОЗАРЕВЕ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ОВЕ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ИХАЙЛ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АМУКЧИ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ЕТР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ЛОСКА МОГИЛ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АКИТНИЦ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СТРЕЛЕ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ХАН АСПАРУХ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ХРИСТИЯНО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ШЕНИЧЕВ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 - Ц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bg-BG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i =  ∑Ц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en-US"/>
              </w:rPr>
              <w:t>i</w:t>
            </w:r>
          </w:p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vertAlign w:val="subscript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i=1÷20</w:t>
            </w:r>
          </w:p>
          <w:p>
            <w:pPr>
              <w:pStyle w:val="CharCharCharChar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Char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Цената на месечната абонаментна карта не трябва да надвишава цената на 44 пътувания умножена по цената на еднопосочния билет до съответното населено място, формирана на база предложената от участника </w:t>
      </w:r>
      <w:r>
        <w:rPr>
          <w:rFonts w:eastAsia="Calibri" w:cs="Times New Roman" w:ascii="Times New Roman" w:hAnsi="Times New Roman"/>
          <w:b/>
          <w:lang w:val="bg-BG"/>
        </w:rPr>
        <w:t>цена в лв / км за определяне на цената на еднопосочен билет на междуселищни автобусни линии от общинската транспортна схема, намалена с 30%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 предложил цена на абонаментна карта до съответно населено място по-висока от формираната по-горния начин цена ще бъде отстранен от участие в процедурата.</w:t>
      </w:r>
    </w:p>
    <w:p>
      <w:pPr>
        <w:pStyle w:val="CharCharCharChar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3 знака след десетичната запетая.</w:t>
      </w:r>
    </w:p>
    <w:p>
      <w:pPr>
        <w:pStyle w:val="BodyText2"/>
        <w:spacing w:lineRule="auto" w:line="360" w:before="0" w:after="0"/>
        <w:ind w:firstLine="720"/>
        <w:rPr>
          <w:rFonts w:ascii="Times New Roman" w:hAnsi="Times New Roman" w:cs="Times New Roman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2 000 лв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11-17T14:31:00Z</dcterms:modified>
  <cp:revision>53</cp:revision>
  <dc:subject/>
  <dc:title>Приложение № 10</dc:title>
</cp:coreProperties>
</file>