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Подобряване проводимостта на отводнителните системи в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. Маджерито, с. Михайлово, с. Петрово и с. Горно Ботево, община 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емаме да изпълним поръчката в срок от 30 календарни дни, считано от датата на получаване на Възлагателно писмо с посочени дейности за съответното населено място. С едно Възлагателно писмо могат да бъдат възложени едно или повече населени места, като срока на възложените населени места тече едновременно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рок 5 дни от подписване на договора да представи схеми за изпълнение на дейностит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position w:val="8"/>
          <w:sz w:val="24"/>
          <w:szCs w:val="24"/>
          <w:lang w:val="bg-BG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8-06T14:05:00Z</dcterms:modified>
  <cp:revision>82</cp:revision>
  <dc:subject/>
  <dc:title/>
</cp:coreProperties>
</file>