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spacing w:before="240" w:after="200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4г.”,</w:t>
      </w:r>
    </w:p>
    <w:p>
      <w:pPr>
        <w:pStyle w:val="Normal"/>
        <w:spacing w:lineRule="auto" w:line="240" w:before="240" w:after="200"/>
        <w:ind w:left="567" w:firstLine="851"/>
        <w:contextualSpacing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vertAlign w:val="superscript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ключване на договор за възлагане на обществена поръчка по реда на глава 8а от ЗОП с предмет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4г.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езултат на което Ви представяме ценово предложение за участие: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183"/>
        <w:gridCol w:w="995"/>
      </w:tblGrid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слуг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-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 (бр.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д.це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Отпечатване, сгъване, пликоване и разпространение до адрес на задълженото лице на съобще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б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ДДС 20%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 С ДДС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 календарни дни (не по малко от 60 календарни дни)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(име, длъжност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Мария В. Боянова</cp:lastModifiedBy>
  <dcterms:modified xsi:type="dcterms:W3CDTF">2014-01-03T07:57:00Z</dcterms:modified>
  <cp:revision>9</cp:revision>
  <dc:subject/>
  <dc:title/>
</cp:coreProperties>
</file>