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Приготвяне и доставка на храна и закуски за учениците на Девето ОУ „Веселин Ханчев“ гр. Стара Загора“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4-12-16T10:30:00Z</dcterms:modified>
  <cp:revision>57</cp:revision>
  <dc:subject/>
  <dc:title/>
</cp:coreProperties>
</file>