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 xml:space="preserve">Доставка и монтаж на асансьор за осигуряване на достъпна среда в регионална библиотека „Захарий Княжески“, УП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lang w:val="bg-BG"/>
        </w:rPr>
        <w:t xml:space="preserve"> 6136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  <w:lang w:val="bg-BG"/>
        </w:rPr>
        <w:t>кв. 1а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>гр. Стара Загора“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27T11:35:00Z</dcterms:modified>
  <cp:revision>43</cp:revision>
  <dc:subject/>
  <dc:title/>
</cp:coreProperties>
</file>