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2118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за общия оборот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 xml:space="preserve">Общ оборот </w:t>
      </w:r>
      <w:r>
        <w:rPr/>
        <w:t>през предходните 3 години (2011г., 2012г. и 2013г.) в зависимост от датата, на която участникът е учреден или е започнал дейността си: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51"/>
        <w:gridCol w:w="1562"/>
        <w:gridCol w:w="2081"/>
        <w:gridCol w:w="221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1г.+2012г.+2013г.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щ Оборот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0" w:hanging="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707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849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3.8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6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3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0:00Z</dcterms:created>
  <dc:creator>1.4.- 06</dc:creator>
  <dc:description/>
  <cp:keywords/>
  <dc:language>en-US</dc:language>
  <cp:lastModifiedBy>Ирена В. Дончева</cp:lastModifiedBy>
  <cp:lastPrinted>2014-01-09T09:56:00Z</cp:lastPrinted>
  <dcterms:modified xsi:type="dcterms:W3CDTF">2014-01-09T07:56:00Z</dcterms:modified>
  <cp:revision>112</cp:revision>
  <dc:subject/>
  <dc:title> </dc:title>
</cp:coreProperties>
</file>