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 xml:space="preserve">Приложение 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на договаряне без обявление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lang w:val="bg-BG" w:eastAsia="bg-BG"/>
        </w:rPr>
        <w:t>“Разработка и внедряване на нови функционалности към програмни продукти „Сладко бебе“ /модул за наблюдение и контрол на детски ясли/  и „Щастливо детство“, внедрени за нуждите на детски градини и детски ясли - Стара Загора и осъществяване на годишна поддръжка на същите.“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8449"/>
    </w:tblGrid>
    <w:tr>
      <w:trPr/>
      <w:tc>
        <w:tcPr>
          <w:tcW w:w="1810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44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55</Words>
  <Characters>3718</Characters>
  <CharactersWithSpaces>31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12-12T16:27:00Z</cp:lastPrinted>
  <dcterms:modified xsi:type="dcterms:W3CDTF">2015-02-13T10:48:00Z</dcterms:modified>
  <cp:revision>3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