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 Е К Л А Р А Ц И 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о чл. 3, т. 8 и чл. 4 от 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луподписаният/ата/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собствено бащино фамилно име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ГН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притежаващ/а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постоянен адрес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качеството си на лице по чл. 47, ал. 4 от ЗОП а именно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носно: Открита процедура за извършване на услуг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с предме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„ОРГАНИЗАЦИЯ И ПРОВЕЖДАНЕ НА ОБУЧЕНИЯ ПО ПРОЕКТ „Повишаване  квалификацията на служителите за постигане на по-ефективна администрация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 Е К Л А Р И Р А М, Ч 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е /н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е регистрирано в юрисдикция с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еференциален данъчен режим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а именно: 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Представляваното от мен дружеств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е / не 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вързано с лица, регистрирани 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/ненужното се зачертава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юрисдикции с преференциален данъчен режим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а именно: 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Представляваното от мен дружество попада в изключението н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чл. 4, т. 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Забележка: </w:t>
      </w:r>
      <w:r>
        <w:rPr>
          <w:rFonts w:cs="Times New Roman" w:ascii="Times New Roman" w:hAnsi="Times New Roman"/>
          <w:sz w:val="24"/>
          <w:szCs w:val="24"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вр. §7, ал. 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Дата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014 г.</w:t>
        <w:tab/>
        <w:tab/>
        <w:tab/>
        <w:t xml:space="preserve">    ДЕКЛАРАТОР: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р.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ab/>
        <w:tab/>
        <w:tab/>
        <w:tab/>
        <w:t xml:space="preserve">               /</w:t>
      </w:r>
      <w:r>
        <w:rPr>
          <w:rFonts w:cs="Times New Roman" w:ascii="Times New Roman" w:hAnsi="Times New Roman"/>
          <w:sz w:val="24"/>
          <w:szCs w:val="24"/>
          <w:lang w:eastAsia="en-US"/>
        </w:rPr>
        <w:t>подпис/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24"/>
          <w:szCs w:val="24"/>
          <w:lang w:val="be-BY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e-BY" w:eastAsia="en-US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Cs/>
          <w:sz w:val="24"/>
          <w:szCs w:val="24"/>
          <w:lang w:val="be-BY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be-BY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 зависимост от правно-организационната форма на участниците, декларацията се представя от едно от лицата, посочени в чл. 47, ал. 4 от ЗО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Кодекса за социално осигуряване,Закона за публичното предлагане на ценни книж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л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Закона за задължителното депозиране на печатни и други произвед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cs="Garamond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ing1Char">
    <w:name w:val="Heading 1 Char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0:00Z</dcterms:created>
  <dc:creator>Martina Gyosheva</dc:creator>
  <dc:description/>
  <cp:keywords/>
  <dc:language>en-US</dc:language>
  <cp:lastModifiedBy>Стойка Р. Иванова</cp:lastModifiedBy>
  <dcterms:modified xsi:type="dcterms:W3CDTF">2014-11-11T11:43:00Z</dcterms:modified>
  <cp:revision>6</cp:revision>
  <dc:subject/>
  <dc:title/>
</cp:coreProperties>
</file>