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color w:val="808080"/>
          <w:lang w:val="en-US"/>
        </w:rPr>
        <w:tab/>
        <w:tab/>
      </w:r>
      <w:r>
        <w:rPr>
          <w:rFonts w:cs="Times New Roman" w:ascii="Times New Roman" w:hAnsi="Times New Roman"/>
          <w:b/>
          <w:i/>
          <w:color w:val="808080"/>
          <w:lang w:val="ru-RU"/>
        </w:rPr>
        <w:t xml:space="preserve">Приложение - </w:t>
      </w:r>
      <w:r>
        <w:rPr>
          <w:rFonts w:cs="Times New Roman" w:ascii="Times New Roman" w:hAnsi="Times New Roman"/>
          <w:b/>
          <w:i/>
          <w:color w:val="808080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BodyText2"/>
        <w:spacing w:lineRule="auto" w:line="360"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lineRule="auto" w:line="360"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: …......................................……………………............................, ЕИК …….....…......……...., със седалище и адрес на управление: 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  …............................................................................………...........................................................….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н/о от 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НОСНО: Предоставяне на услуга на Община Стара Загора</w:t>
      </w:r>
      <w:r>
        <w:rPr>
          <w:rFonts w:cs="Times New Roman" w:ascii="Times New Roman" w:hAnsi="Times New Roman"/>
          <w:b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 предме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рганизиране и провеждане на професионално обучение на регистрирани безработни лица по специалност „Външни облицовки и настилки”, с код по СППОО: 5820307, за придобиване на втора група квалификационна степе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дложената цена на услугата без ДДС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План-смет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.....................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 xml:space="preserve"> (цифром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л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......................…................................................................................... 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>(словом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лева.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</w:t>
      </w:r>
      <w:r>
        <w:rPr>
          <w:rFonts w:cs="Times New Roman" w:ascii="Times New Roman" w:hAnsi="Times New Roman"/>
          <w:sz w:val="24"/>
          <w:szCs w:val="24"/>
          <w:lang w:val="ru-RU"/>
        </w:rPr>
        <w:t>90 (деветдесет) календарни дни, считано от датата на получаване на оферт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УЧАВАЩА ОРГАНИЗАЦИЯ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</w:t>
      </w:r>
    </w:p>
    <w:p>
      <w:pPr>
        <w:pStyle w:val="Normal"/>
        <w:ind w:left="5040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344" w:right="1109" w:gutter="0" w:header="0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ok" w:hAnsi="Timok" w:cs="Timok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Диана Ц. Иванова</cp:lastModifiedBy>
  <dcterms:modified xsi:type="dcterms:W3CDTF">2014-04-03T06:31:00Z</dcterms:modified>
  <cp:revision>69</cp:revision>
  <dc:subject/>
  <dc:title/>
</cp:coreProperties>
</file>