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i/>
          <w:lang w:val="bg-BG" w:eastAsia="bg-BG"/>
        </w:rPr>
        <w:t>"Охрана на приблизително 3618 дка. земи и гори общинска собственост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8</Words>
  <Characters>3468</Characters>
  <CharactersWithSpaces>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8-04T11:59:00Z</dcterms:modified>
  <cp:revision>2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