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"Охрана на приблизително 3618 дка. земи и гори общинска собственост“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4-08-04T09:01:00Z</dcterms:modified>
  <cp:revision>44</cp:revision>
  <dc:subject/>
  <dc:title/>
</cp:coreProperties>
</file>