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sz w:val="22"/>
          <w:szCs w:val="22"/>
          <w:lang w:val="bg-BG"/>
        </w:rPr>
        <w:t>Приложение № 3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АДМИНИСТРАТИВНИ СВЕДЕНИЯ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bg-BG"/>
        </w:rPr>
        <w:t>"Охрана на приблизително 3618 дка. земи и гори общинска собственост“</w:t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Наименование на участника: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Седалище и адрес на управление: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пощенски код, град/село, община, квартал, улица No/бл., ап./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Булстат/ЕИК: ……………………………………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 No: 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факс No: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e-mail :…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нтернет адрес: ...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Лице за контакт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лъжност: ..................................................      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/ факс  .........................................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4. Обслужваща банка:</w:t>
      </w:r>
      <w:r>
        <w:rPr>
          <w:sz w:val="22"/>
          <w:szCs w:val="22"/>
          <w:lang w:val="en-US"/>
        </w:rPr>
        <w:t>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5.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bg-BG"/>
        </w:rPr>
        <w:t>, по който ще бъде възстановена гаранцията за участие:</w:t>
      </w:r>
      <w:r>
        <w:rPr>
          <w:sz w:val="22"/>
          <w:szCs w:val="22"/>
          <w:lang w:val="en-US"/>
        </w:rPr>
        <w:t xml:space="preserve"> ……………………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Титуляр на сметката:</w:t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2"/>
          <w:szCs w:val="22"/>
          <w:lang w:val="bg-BG"/>
        </w:rPr>
        <w:t>Дата..........................................</w:t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280" w:after="280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3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4-08-04T09:01:00Z</dcterms:modified>
  <cp:revision>39</cp:revision>
  <dc:subject/>
  <dc:title/>
</cp:coreProperties>
</file>