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</w:rPr>
        <w:t>.“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Гергана Д. Георгиева</cp:lastModifiedBy>
  <cp:lastPrinted>2013-05-17T11:49:00Z</cp:lastPrinted>
  <dcterms:modified xsi:type="dcterms:W3CDTF">2013-05-17T08:49:00Z</dcterms:modified>
  <cp:revision>93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